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5"/>
          <w:tab w:val="clear" w:pos="9071"/>
          <w:tab w:val="left" w:pos="45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Header"/>
        <w:rPr>
          <w:szCs w:val="22"/>
          <w:lang w:val="sr-Latn-CS"/>
        </w:rPr>
      </w:pPr>
      <w:r>
        <w:rPr>
          <w:szCs w:val="22"/>
          <w:lang w:val="sr-CS"/>
        </w:rPr>
        <w:t>Образац 1</w:t>
      </w:r>
      <w:r>
        <w:rPr>
          <w:szCs w:val="22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ЈАВ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Позив Заједницама етажних власника стамбених и стамбено – пословних зграда за суфинансирање радова на замјени постојеће расвјете нискоенергетском расвјетом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___</w:t>
      </w: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 xml:space="preserve">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(улица и број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МЗ</w:t>
      </w: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ПРАТНОСТ ЗГРАДЕ: ___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Ј РАСВЈЕТНИ ТИЈЕЛА ПРЕДВИЂЕНИХ ЗА ЗАМЈЕНУ У ЗГРАДИ:  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ПРОСЈЕЧНА </w:t>
      </w:r>
      <w:r>
        <w:rPr>
          <w:sz w:val="22"/>
          <w:szCs w:val="22"/>
          <w:lang w:val="ru-RU"/>
        </w:rPr>
        <w:t xml:space="preserve">ГОДИШЊА ПОТРОШЊА ЕНЕРГИЈЕ ЗЕВ-а:    _________ </w:t>
      </w:r>
      <w:r>
        <w:rPr>
          <w:sz w:val="22"/>
          <w:szCs w:val="22"/>
          <w:lang w:val="sr-Latn-RS"/>
        </w:rPr>
        <w:t>Kw/h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__________ КМ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ru-RU"/>
        </w:rPr>
        <w:t xml:space="preserve">ИЗНОС ПРЕДРАЧУНСКЕ ВРЕДНОСТИ  СА </w:t>
      </w:r>
      <w:r>
        <w:rPr>
          <w:sz w:val="22"/>
          <w:szCs w:val="22"/>
          <w:lang w:val="sr-CS"/>
        </w:rPr>
        <w:t xml:space="preserve"> ПДВ-ом </w:t>
      </w:r>
      <w:r>
        <w:rPr>
          <w:sz w:val="22"/>
          <w:szCs w:val="22"/>
          <w:lang w:val="ru-RU"/>
        </w:rPr>
        <w:t xml:space="preserve">ЗА НАВЕДЕНЕ РАДОВЕ ПРЕМА ПРИЛОЖЕНОМ ПРЕДМЈЕРУ И ПРЕДРАЧУНУ РАДОВА: _____________________  КМ,            </w:t>
      </w:r>
    </w:p>
    <w:p>
      <w:pPr>
        <w:pStyle w:val="Normal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ЦЕНАТ УЧЕШЋА ЗАЈЕДНИЦЕ ЕТАЖНИХ ВЛАСНИКА У СТВАРНИМ ТРОШКОВИМА НА РАДОВИМА НА ЗАМЈЕНИ ПОСТОЈЕЋЕ РАСВЈЕТЕ НИСКОЕНЕРГЕТСКОМ РАСВЈЕТОМ ИЗНОСИ ________________ %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БРОЈ РАЧУНА СТАМБЕНЕ ЗГРАДЕ: 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</w:t>
      </w:r>
      <w:r>
        <w:rPr>
          <w:sz w:val="22"/>
          <w:szCs w:val="22"/>
          <w:lang w:val="ru-RU"/>
        </w:rPr>
        <w:t>БАНКА: 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Е ЗА КОНТАКТ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 (бр. телефон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ЛАШТЕНИ ПРЕДСТАВНИК ЗАЈЕДНИЦЕ ЕТАЖНИХ ВЛАСНИКА: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(бр. телефона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7425</wp:posOffset>
                </wp:positionH>
                <wp:positionV relativeFrom="paragraph">
                  <wp:posOffset>-317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М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5pt;margin-top:-0.2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М.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ДАТУМ</w:t>
        <w:tab/>
        <w:tab/>
        <w:tab/>
        <w:tab/>
        <w:tab/>
        <w:tab/>
        <w:t>ОВЛАШТЕНИ ПРЕДСТАВНИК ЗЕВ-а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ab/>
        <w:tab/>
        <w:tab/>
        <w:t xml:space="preserve">     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__________________ год.</w:t>
        <w:tab/>
        <w:tab/>
        <w:t xml:space="preserve">  </w:t>
        <w:tab/>
        <w:tab/>
        <w:tab/>
        <w:t>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*образац попунити читко штампаним слов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1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1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10"/>
        <w:rPr/>
      </w:pPr>
      <w:r>
        <w:rPr>
          <w:b/>
          <w:sz w:val="22"/>
          <w:szCs w:val="22"/>
          <w:lang w:val="ru-RU"/>
        </w:rPr>
        <w:t>УЗ ПОПУЊЕНУ ПРИЈАВУ ЈЕ ПОТРЕБНО ПРИЛОЖИТИ: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Рјешење о упису заједнице етажних власника у регистар заједница етажних власника стамбених зграда,</w:t>
      </w:r>
    </w:p>
    <w:p>
      <w:pPr>
        <w:pStyle w:val="NormalWeb"/>
        <w:spacing w:before="0" w:after="0"/>
        <w:ind w:left="107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 xml:space="preserve">Одлуку скупштине етажних власника, потписану од најмање </w:t>
      </w:r>
      <w:r>
        <w:rPr>
          <w:rFonts w:cs="Times New Roman" w:ascii="Times New Roman" w:hAnsi="Times New Roman"/>
          <w:color w:val="000000"/>
          <w:sz w:val="22"/>
          <w:szCs w:val="24"/>
          <w:lang w:val="sr-Latn-CS"/>
        </w:rPr>
        <w:t xml:space="preserve">2/3 </w:t>
      </w:r>
      <w:r>
        <w:rPr>
          <w:rFonts w:cs="Times New Roman" w:ascii="Times New Roman" w:hAnsi="Times New Roman"/>
          <w:color w:val="000000"/>
          <w:sz w:val="22"/>
          <w:szCs w:val="24"/>
          <w:lang w:val="sr-CS"/>
        </w:rPr>
        <w:t>од укупног броја</w:t>
      </w: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4"/>
          <w:lang w:val="sr-Latn-CS"/>
        </w:rPr>
        <w:t>етажних власника</w:t>
      </w: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 xml:space="preserve"> којом се потврђује да су:</w:t>
      </w:r>
      <w:r>
        <w:rPr>
          <w:rFonts w:cs="Times New Roman" w:ascii="Times New Roman" w:hAnsi="Times New Roman"/>
          <w:color w:val="000000"/>
          <w:sz w:val="22"/>
          <w:szCs w:val="24"/>
        </w:rPr>
        <w:t> 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 xml:space="preserve">упознати са условима Јавног позива и сагласни да учествују са минималним постотком од 20% учешћа у суфинансирању стварних трошкова на радовима који су предмет овог Јавног позива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2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>упознати са предрачунском вриједношћу радова из приложеног предмјера и предрачуна радова урађеног и овјереног од стране овлашћеног лица;</w:t>
      </w:r>
      <w:r>
        <w:rPr>
          <w:rFonts w:cs="Times New Roman" w:ascii="Times New Roman" w:hAnsi="Times New Roman"/>
          <w:color w:val="000000"/>
          <w:sz w:val="22"/>
          <w:szCs w:val="24"/>
        </w:rPr>
        <w:t> 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>упознати са елементима за уговарање (моделом уговора – Образац 2), и сагласни да ће лице овлашћено за заступање Заједнице етажних власника стамбене/ст</w:t>
      </w:r>
      <w:r>
        <w:rPr>
          <w:rFonts w:cs="Times New Roman" w:ascii="Times New Roman" w:hAnsi="Times New Roman"/>
          <w:color w:val="000000"/>
          <w:sz w:val="22"/>
          <w:szCs w:val="24"/>
          <w:lang w:val="sr-Latn-RS"/>
        </w:rPr>
        <w:t>a</w:t>
      </w: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 xml:space="preserve">мбено - пословне зграде потписати уговор са Градом Бања Лука о регулисању међусобних односа у вези са инвестиционим одржавањем, односно замјеном постојеће расвјете нискоенергетском расвјетом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  <w:t>сагласни да, по примљеном обавјештењу о изабраном најповољнијем понуђачу односно извођачу радова путем процедура јавних набавки, назначена средства уплате у цјелости, у датом року, искључиво са рачуна својих Заједница етажних власника на рачун Града Бања Лука;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Предмјер и предрачун радова (примјерак са цијенама), један (1)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примјера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у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аналогној форми и један (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примјерак у електронској верзији (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 xml:space="preserve">Excel,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фонт </w:t>
      </w:r>
      <w:r>
        <w:rPr>
          <w:rFonts w:cs="Times New Roman" w:ascii="Times New Roman" w:hAnsi="Times New Roman"/>
          <w:color w:val="000000"/>
          <w:sz w:val="22"/>
          <w:szCs w:val="22"/>
          <w:lang w:val="sr-Latn-BA"/>
        </w:rPr>
        <w:t>Times New Roman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)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са кратким описом и сликама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урађен и овјерен од стране овлашћеног лица. Предмјер и предрачун урадити према приложеном моделу – Образац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;</w:t>
      </w:r>
    </w:p>
    <w:p>
      <w:pPr>
        <w:pStyle w:val="NormalWeb"/>
        <w:spacing w:before="0" w:after="0"/>
        <w:ind w:left="71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Доказ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легалности објекта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(копија грађевинске дозволе или употребене дозволе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или аерофотограметријски снимак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ли неки други валидни документ који ће послужити као доказ);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длуку  о избору овлашћеног представника заједнице етажних власника стамбене/стамбено - пословне зграде;</w:t>
      </w:r>
    </w:p>
    <w:p>
      <w:pPr>
        <w:pStyle w:val="NormalWeb"/>
        <w:spacing w:before="0" w:after="0"/>
        <w:ind w:left="107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рој рачуна Заједнице етажних власника стамбене зграде;</w:t>
      </w:r>
    </w:p>
    <w:p>
      <w:pPr>
        <w:pStyle w:val="NormalWeb"/>
        <w:spacing w:before="0" w:after="0"/>
        <w:ind w:left="107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Извештај о стању дуга стамбене/стамбено – пословене зграде за накнаде на дан 31.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децембар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2019. године (за период од 1. јануара 2019. до 31. децембар 2019. године) који се прибавља у „Заводу за изградњу” а.д. Бања Лук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/>
          <w:color w:val="000000"/>
          <w:sz w:val="22"/>
          <w:szCs w:val="22"/>
          <w:lang w:val="sr-CS"/>
        </w:rPr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ПОМЕНА: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јава и комплетна наведена документација морају бити чврсто увезане додатним јемствеником, а све странице нумерисане и парафиране од стране лица овлаштеног лица за заступање заједнице етажних влас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10" w:hanging="0"/>
        <w:jc w:val="both"/>
        <w:rPr/>
      </w:pPr>
      <w:r>
        <w:rPr>
          <w:sz w:val="22"/>
          <w:szCs w:val="22"/>
          <w:lang w:val="ru-RU"/>
        </w:rPr>
        <w:t xml:space="preserve">Пријаве са наведеном документацијом, на овај начин увезане и означене, доставити у затвореној коверти на адресу: Град Бања Лука – Градоначелник – Градска управа - Одјељење за комуналне послове, канцеларија број 14, Трг Српских владара број 1, Бања Лука, са назнаком </w:t>
      </w:r>
      <w:r>
        <w:rPr>
          <w:sz w:val="22"/>
          <w:szCs w:val="22"/>
          <w:lang w:val="sr-CS"/>
        </w:rPr>
        <w:t>„Пријава на Јавни позив заједницама етажних власника стамбених и стамбено – пословних зграда за суфинансирање радова на замјени постојеће расвјете нискоенергетском расвјетом, број 05-370-</w:t>
      </w:r>
      <w:r>
        <w:rPr>
          <w:sz w:val="22"/>
          <w:szCs w:val="22"/>
          <w:lang w:val="sr-Latn-RS"/>
        </w:rPr>
        <w:t>1731</w:t>
      </w:r>
      <w:r>
        <w:rPr>
          <w:sz w:val="22"/>
          <w:szCs w:val="22"/>
          <w:lang w:val="sr-CS"/>
        </w:rPr>
        <w:t>/2020, НЕ ОТВАРАТИ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10" w:hanging="0"/>
        <w:rPr/>
      </w:pPr>
      <w:r>
        <w:rPr>
          <w:sz w:val="22"/>
          <w:szCs w:val="22"/>
          <w:lang w:val="ru-RU"/>
        </w:rPr>
        <w:t>У пријави обавезно навести име, презиме и број телефона овлашћеног лица за заступање Заједнице етажних власника стамбене/стамбено - пословне зграде, као и од особе која ће бити контакт.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077" w:right="107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32479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50:00Z</dcterms:created>
  <dc:creator>Silvana</dc:creator>
  <dc:description/>
  <cp:keywords/>
  <dc:language>en-US</dc:language>
  <cp:lastModifiedBy>Maja Hrvaćanin</cp:lastModifiedBy>
  <cp:lastPrinted>2016-06-23T07:37:00Z</cp:lastPrinted>
  <dcterms:modified xsi:type="dcterms:W3CDTF">2020-03-04T07:50:00Z</dcterms:modified>
  <cp:revision>66</cp:revision>
  <dc:subject/>
  <dc:title>ПРИЈАВА</dc:title>
</cp:coreProperties>
</file>